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Wycena dla części  3 - załącznik do formularza ofertowego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 zamówienia: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Świadczenie usługi Internetu dla Obwodów Drogowych Rejonu w Wieluniu z podziałem             na 3 części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Część 3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Świadczenie usługi Internetu dla Obwodu Utrzymania Drogi Ekspresowej w Złoczewie,    z/s Czarna 70   98-270 Złoczew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Okres świadczenia usługi od 01.01.2024r.  do  31.12.2025</w:t>
      </w:r>
      <w:r>
        <w:rPr/>
        <w:t>r.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1145"/>
        <w:gridCol w:w="956"/>
        <w:gridCol w:w="1800"/>
        <w:gridCol w:w="2336"/>
      </w:tblGrid>
      <w:tr>
        <w:trPr>
          <w:trHeight w:val="68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czególnienie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ary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jednostkowa  netto w PL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LN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ternet – abonament miesięczny za pakiet o prędkości 20Mb/s download,  4Mb/s upload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-c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 w PLN:</w:t>
            </w:r>
          </w:p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brutto w PLN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Wykonawcy/Pełnomocni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37" w:gutter="0" w:header="0" w:top="284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2:00Z</dcterms:created>
  <dc:creator>Majtyka Anna</dc:creator>
  <dc:description/>
  <cp:keywords/>
  <dc:language>en-US</dc:language>
  <cp:lastModifiedBy>Kluska Żaneta</cp:lastModifiedBy>
  <cp:lastPrinted>2021-09-20T14:04:00Z</cp:lastPrinted>
  <dcterms:modified xsi:type="dcterms:W3CDTF">2023-10-25T11:42:00Z</dcterms:modified>
  <cp:revision>2</cp:revision>
  <dc:subject/>
  <dc:title/>
</cp:coreProperties>
</file>